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410" w:leader="none"/>
        </w:tabs>
        <w:bidi w:val="0"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widowControl/>
        <w:tabs>
          <w:tab w:val="clear" w:pos="708"/>
          <w:tab w:val="left" w:pos="7410" w:leader="none"/>
        </w:tabs>
        <w:bidi w:val="0"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bidi w:val="0"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pacing w:lineRule="auto" w:line="240" w:before="0" w:after="0"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 проведения компенсационного озеленения и определения компенсационной стоимости зелёных насаждений на территории Курчанского сельского поселения Темрю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644" w:right="0" w:firstLine="6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0" w:name="Par29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ие положения</w:t>
      </w:r>
    </w:p>
    <w:p>
      <w:pPr>
        <w:pStyle w:val="Style22"/>
        <w:widowControl w:val="false"/>
        <w:autoSpaceDE w:val="false"/>
        <w:spacing w:lineRule="auto" w:line="240" w:before="0" w:after="0"/>
        <w:ind w:left="709" w:righ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Компенсационное озеленение осуществляется в виде создания зеленых насаждений взамен уничтоженных и их сохранению до полной приживаемости на территории Курчанского сельского поселения Темрюкского район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Форма компенсационного озеленения определяется комиссией для организации мероприятий по компенсационному озеленению и определению компенсационной стоимости зелёных насаждений на территории Курчанского сельского поселения Темрюкского района (далее – Комиссия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 Размер платежей за уничтожение (вырубку) зелёных насаждений рассчитывается в соответствии с Методикой расчёта размера платежей за вырубку зелёных насаждений и проведение компенсационного озеленения (приложение к настоящему Положению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4. Средства, поступившие от платежей, указанных в пункте 1.1 настоящего раздела, направляются в бюджет Курчанского сельского поселения Темрюкского района для финансирования работ по проведению компенсационного озелен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5. Без возмещения компенсационной стоимости разрешается уничтожение (вырубка):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ухих, аварийно-опасных деревьев и кустарников;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ревьев, нарушающих световой режим в жилых и общественных зданиях;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елёных насаждений, произрастающих в охранных зонах инженерных сетей и коммуникаций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304" w:footer="720" w:bottom="1304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оме того, без возмещения компенсационной стоимости разрешается уничтожение (вырубка) зелёных насаждений при проведении рубок ухода за зелёными насаждениями, санитарных рубок и реконструкции зелёных насаждений, а также при ликвидации последствий аварийных и чрезвычайных ситуаций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иды и критерии определения форм компенсационного озеленения</w:t>
      </w:r>
    </w:p>
    <w:p>
      <w:pPr>
        <w:pStyle w:val="Style22"/>
        <w:spacing w:lineRule="auto" w:line="240" w:before="0" w:after="0"/>
        <w:ind w:left="644" w:righ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. Вред, причинённый зелёным насаждениям, подлежит возмещению в двух формах: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натуральной – при восстановлении зелёных насаждений взамен уничтоженных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денежной – при аккумулировании и последующем использовании целевых средств на компенсационное озеленение, в том числе на создание новых объектов озеленения и реконструкцию существующих объектов озелене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. Денежная форма компенсационного озеленения является основной и применяется в случаях, когда не происходит утрата функций озеленённых территорий, при осуществлении следующих видов градостроительной деятельности, приводящей к уничтожению зелёных насажден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конструкции ветхой жилой застрой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овой жилой застрой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кладки инженерных коммуникац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роительства новых транспортных магистрале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Критерии применения натуральной формы компенсационного озеленения устанавливаются комиссие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Порядок применения компенсационного озеленения в натуральной форме</w:t>
      </w:r>
    </w:p>
    <w:p>
      <w:pPr>
        <w:pStyle w:val="Style22"/>
        <w:spacing w:lineRule="auto" w:line="240" w:before="0" w:after="0"/>
        <w:ind w:left="644" w:righ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. Комиссия проводит предварительное обследование участков на предмет пригодности их для застройки, наличия зелёных насаждений и выполнения компенсационного озеленения, оформляет заключение, в состав которого входят акты обследования земельных участков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 В состав проектной документации на строительство, представляемой организацией-подрядчиком в комиссию на согласование обязательно входит проект компенсационного озеленения, который предусматривает создание объекта озелене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. Комиссия рассматривает представленный пакет документов, включая проект компенсационного озелене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4. Разрешение на уничтожение (вырубку) зелёных насаждений оформляется при наличии положительного заключения комиссии на уничтожение (вырубку) зелёных насаждений по утверждённой в установленном порядке проектной документации, включая проект компенсационного озеленения (далее – заключение комиссии)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5. При выполнении компенсационного озеленения в натуральной форме Комиссия выписывает счёт на оплату вырубки (уничтожения) зелёных насаждений в размере их компенсационной стоимости и возмещения (компенсации) вреда и после его оплаты выдаёт разрешение на уничтожение (вырубку) зелёных наса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выполнением компенсационного озеленения в натуральной форме</w:t>
      </w:r>
    </w:p>
    <w:p>
      <w:pPr>
        <w:pStyle w:val="Style22"/>
        <w:spacing w:lineRule="auto" w:line="240" w:before="0" w:after="0"/>
        <w:ind w:left="644" w:righ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Комиссия осуществляет контроль за выполнением работ по компенсационному озеленению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2.Приёмку созданных объектов озеленения осуществляет Комиссия. Объект озеленения считается принятым, если выполнены все требования, предусмотренные в проекте компенсационного озеленения и заключении Комиссии при наличии документов, подтверждающих обязательства организации-подрядчика принять на баланс созданный объект озел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применения денежной формы компенсационного озеленения</w:t>
      </w:r>
    </w:p>
    <w:p>
      <w:pPr>
        <w:pStyle w:val="Style22"/>
        <w:spacing w:lineRule="auto" w:line="240" w:before="0" w:after="0"/>
        <w:ind w:left="644" w:righ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. Денежная форма компенсационного озеленения определяется в заключение Комисси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2. Расчёт стоимости проведения компенсационного озеленения производится в соответствии с Методикой расчёта размера платежей за вырубку зелёных насаждений и проведение компенсационного озелене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3. Комиссия устанавливает размер платежа за вырубку зелёных насаждений и возмещение вреда, причинённого их уничтожением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4. Разрешение на уничтожение (вырубку) зелёных насаждений выдаётся после оплаты счёта за вырубку (уничтожение) зелёных наса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несения и расходования средств для проведения компенсационного озеленения</w:t>
      </w:r>
    </w:p>
    <w:p>
      <w:pPr>
        <w:pStyle w:val="Style22"/>
        <w:spacing w:lineRule="auto" w:line="240" w:before="0" w:after="0"/>
        <w:ind w:left="644" w:righ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1. Средства для проведения компенсационного озеленения образуются за счёт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тежей за вырубку (уничтожение) зелёных насажд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змещения (компенсации) вреда, причинённого зелёным насаждения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штрафов за причинение вреда зелёным насаждениям, взимаемых в соответствии с законодательством об административных правонарушения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бровольных взносов граждан и юридических лиц, в том числе иностранных, на цели защиты и воспроизводства зелёных наса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уплений от иных источников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2. Средства для проведения компенсационного озеленения вносятся в бюджет Курчанского сельского поселения Темрюкского район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3. При незаконном повреждении или уничтожении зелёных насаждений средства за причинённый ущерб и штрафы вносятся в бюджет Курчанского сельского поселения Темрюкского района на основании постановлений о назначении административного наказания, оформленных в установленном порядке, или решения суд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4. Размер платежей за вырубку (уничтожение) зелёных насаждений, возмещения (компенсации) вреда, причинённого зелёным насаждениям, определяется комиссией в соответствии с Методикой расчёта размера платежей за вырубку зелёных насаждений и проведение компенсационного озелене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5. Средства для проведения компенсационного озеленения расходуются на защиту и воспроизводство зелёных насаждений взамен уничтоженных или повреждённых, в том числе на финансирование следующих работ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приобретения (заготовки) и доставки посадочного материала, включая выкапывание саженцев деревьев и кустарников, погрузку на автотранспорт и разгрузку, упаковку комов деревьев, оплату стоимости приобретаемых для компенсационного озеленения саженцев и семян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подготовки почвы для устройства газона и посадки деревьев и кустарников, включая планировку, вспашку, дискование, рыхление почвы фрезой, перекопку, боронование, разравнивание почвы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рытья ям и канав (траншей) для посадки деревьев и кустарников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замены грунта на 25 %, 50 % или 100 % при посадке деревьев, кустарников и устройстве газонов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укрепления откосов с применением биоматов, деревянной решётки, одерновки, включая стоимость дёрна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внесения в почву органических и минеральных удобрений при подготовке посадочных мест и устройстве газонов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) посадки деревьев и кустарников в готовые ямы и транше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) устройства прикорневого полива (укладки поливочного водопровода, устройства приствольных лунок)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) посева семян трав, включая гидропосев, укладки дёрна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) работ по вертикальному озеленению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) полива при посадке газонов, деревьев, кустарников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) удаления не прижившихся в течение года после посадки деревьев и кустарников в пределах норм отпада в послепосадочный период, подсева семян газонных трав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) погрузки и вывоза мусора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4) ухода за зелёными насаждениями в течение года после посадки, в том числе полив, рыхление почвы, внесение минеральных, органических удобрений и стимуляторов роста, оправка приствольных лунок, прополка сорняков, обрезка (стрижка) деревьев и кустарников, оправка саженцев, оправка и замена кольев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5) разработки и согласования проектной документации компенсационного озеленения, подготовки схем размещения посадок древесно-кустарниковых насаждений. При этом стоимость проектной документации не должна превышать 5 % стоимости работ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6) работ по подготовке территории для проведения компенсационного озеленения (валки сухостоя, корчёвки пней, планировки территории, устройства поливочного водопровода, создания дорожно-тропиночной сети, освещения, установки объектов малых архитектурных форм и других) в размере не более 70 % стоимости строительства объектов озелене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6. Использование средств по проведению компенсационного озеленения в иных целях запрещаетс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7. Ежегодно при утверждении сметы расходов Комиссия определяет лимиты финансирования работ по проведению компенсационного озеленения по основным направлениям (проектирование, озеленение, благоустройство и подготовка территор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304" w:footer="720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55:00Z</dcterms:created>
  <dc:creator>Администрация</dc:creator>
  <dc:description/>
  <dc:language>en-US</dc:language>
  <cp:lastModifiedBy>Анастасия</cp:lastModifiedBy>
  <cp:lastPrinted>2016-01-26T14:22:00Z</cp:lastPrinted>
  <dcterms:modified xsi:type="dcterms:W3CDTF">2016-09-27T11:55:00Z</dcterms:modified>
  <cp:revision>3</cp:revision>
  <dc:subject/>
  <dc:title/>
</cp:coreProperties>
</file>